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6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YZYKO ZDROWOTNE W ŚRODOWISKU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oceny ryzyka zawodowego za pomocą różnych metod, wykorzystanie danych dotyczących oceny narażenia i pomiarów środowiskowych do oceny ryzyka zawo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(K_W1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na podstawowe pojęcia związane z ryzykiem zdrowotnym i zawodowym oraz algorytm postępowania w ocenie ryzyka zawodowego wynikający z przepisów pr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(K_U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rafi ocenić ryzyko zawodowe za pomocą różnych metod oraz wykorzystywać dane dotyczące oceny narażenia i pomiarów środowiskowych do oceny ryzyka zawod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(K_K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i krytycznie uzupełniać wiedzę i umiejętności, poszerzone o wymiar interdyscyplinarn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/126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a ocena na seminar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kw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Egzamin pisem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 założonego efektu kształcenia. Oceny w ramach każdej formy weryfikacji dokonuje się zgodnie z p</w:t>
      </w:r>
      <w:r>
        <w:rPr/>
        <w:t>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13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3:00Z</dcterms:modified>
  <cp:revision>25</cp:revision>
  <dc:subject/>
  <dc:title>Karta modułu/przedmiotu</dc:title>
</cp:coreProperties>
</file>